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18.03.2022   № 26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ужорской, 24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10127:24, </w:t>
      </w:r>
      <w:r>
        <w:rPr>
          <w:sz w:val="28"/>
          <w:szCs w:val="28"/>
        </w:rPr>
        <w:t xml:space="preserve">площадью 463 кв. м, по ул. Кужорской, 24 г. Майкопа, принадлежит на праве собственности гражданке Кульян Назик Вазгеновне, что подтверждено выпиской из Единого государственного реестра недвижимости об объекте недвижимости от 5 марта 2022 г. </w:t>
      </w:r>
    </w:p>
    <w:p>
      <w:pPr>
        <w:pStyle w:val="Style14"/>
        <w:ind w:firstLine="709"/>
        <w:jc w:val="both"/>
        <w:rPr>
          <w:color w:val="000000"/>
          <w:sz w:val="28"/>
          <w:szCs w:val="28"/>
        </w:rPr>
      </w:pPr>
      <w:r>
        <w:rPr>
          <w:bCs/>
          <w:sz w:val="28"/>
          <w:szCs w:val="28"/>
        </w:rPr>
        <w:t xml:space="preserve">Гражданка Кульян Н.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Кужорской, 24                      г. Майкопа на расстоянии 1 м от границы земельного участка по                      ул. Кужорской, 22 г. Майкопа и на расстоянии 1,5 м от границ земельных участков по ул. Комсомольской, 2-ой, 11 г. Майкопа и ул. Кужорской/ Комсомольской, 2-ой, 26/9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0127:24</w:t>
      </w:r>
      <w:r>
        <w:rPr>
          <w:sz w:val="28"/>
          <w:szCs w:val="28"/>
        </w:rPr>
        <w:t xml:space="preserve"> по ул. Кужорской, 24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ужорской, 24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Кульян Н.В. разрешение </w:t>
      </w:r>
      <w:r>
        <w:rPr>
          <w:szCs w:val="28"/>
        </w:rPr>
        <w:t xml:space="preserve">на отклонение от предельных параметров разрешенного строительства объекта капитального строительства по ул. Кужорской, 24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ульян Назик Вазгено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ул. Кужорской, 24 г. Майкопа на расстоянии 1 м от границы земельного участка по ул. Кужорской, 22                   г. Майкопа и на расстоянии 1,5 м от границ земельных участков по                    ул. Комсомольской, 2-ой, 11 г. Майкопа и ул. Кужорской/ Комсомольской, 2-ой, 26/9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ужорской, 24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8:16:00Z</dcterms:created>
  <dc:creator>игорь</dc:creator>
  <dc:description/>
  <cp:keywords/>
  <dc:language>en-US</dc:language>
  <cp:lastModifiedBy>User</cp:lastModifiedBy>
  <cp:lastPrinted>2022-03-03T16:57:00Z</cp:lastPrinted>
  <dcterms:modified xsi:type="dcterms:W3CDTF">2022-03-21T08:1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